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e "Through Time" project</w:t>
      </w:r>
    </w:p>
    <w:p>
      <w:pPr>
        <w:pStyle w:val="Normal"/>
        <w:rPr>
          <w:lang w:val="en-US"/>
        </w:rPr>
      </w:pPr>
      <w:r>
        <w:rPr>
          <w:lang w:val="en-US"/>
        </w:rPr>
        <w:t xml:space="preserve">It's a project, reflecting the reality through pictures </w:t>
      </w:r>
    </w:p>
    <w:p>
      <w:pPr>
        <w:pStyle w:val="Normal"/>
        <w:rPr>
          <w:lang w:val="en-US"/>
        </w:rPr>
      </w:pPr>
      <w:r>
        <w:rPr>
          <w:lang w:val="en-US"/>
        </w:rPr>
        <w:t>The project's idea is very simple. It reminds of social network and service of photohosting at once. Here you can put pictures and link them to places and events. The main difference is the pictures should be old, not younger than 10-20 years. If they are pictures of houses or streets you should indicate the exact place (if it's possible) and of course date. It's desirable to find this place on the Google Maps. If the number of pictures for one place is enough the time layer can be built for this place. For example someone can see what Moscow looked like 20-30-40-100 years ago.</w:t>
      </w:r>
    </w:p>
    <w:p>
      <w:pPr>
        <w:pStyle w:val="Normal"/>
        <w:rPr>
          <w:lang w:val="en-US"/>
        </w:rPr>
      </w:pPr>
      <w:r>
        <w:rPr>
          <w:lang w:val="en-US"/>
        </w:rPr>
        <w:t>If it's a picture of people you need input name, date of shoot, occupation, social status. So you can get the time layers for separate professions (fire or doctors for example), people of different social statuses. Someone can see how the life in countryside changes in different places. The interesting idea is to gather pictures of things – cars, household goods, computers, toys and so on.</w:t>
      </w:r>
    </w:p>
    <w:p>
      <w:pPr>
        <w:pStyle w:val="Normal"/>
        <w:rPr>
          <w:lang w:val="en-US"/>
        </w:rPr>
      </w:pPr>
      <w:r>
        <w:rPr>
          <w:lang w:val="en-US"/>
        </w:rPr>
        <w:t>Therefore the result is horizontal and vertical layers. The horizontal layer is the set of pictures connected by one time span (people, events, places, professions, even styles of shooting). The vertical layer is the set of pictures for one place, profession and so on gathered for different times.</w:t>
      </w:r>
    </w:p>
    <w:p>
      <w:pPr>
        <w:pStyle w:val="Normal"/>
        <w:rPr>
          <w:lang w:val="en-US"/>
        </w:rPr>
      </w:pPr>
      <w:r>
        <w:rPr>
          <w:lang w:val="en-US"/>
        </w:rPr>
        <w:t>Technical description</w:t>
      </w:r>
    </w:p>
    <w:p>
      <w:pPr>
        <w:pStyle w:val="Normal"/>
        <w:rPr/>
      </w:pPr>
      <w:r>
        <w:rPr>
          <w:lang w:val="en-US"/>
        </w:rPr>
        <w:t>I think the best solution is to get some social network engine supporting the photohosting and make over it. Every loading picture should be accompanied by detailed information and the set of fields for it changes depending on type of pictures.</w:t>
      </w:r>
    </w:p>
    <w:p>
      <w:pPr>
        <w:pStyle w:val="Normal"/>
        <w:rPr/>
      </w:pPr>
      <w:r>
        <w:rPr>
          <w:lang w:val="en-US"/>
        </w:rPr>
        <w:t>The horizontal layer for places and evens can be got using the Google Maps service. The vertical one for places can be got using the geographical service as well. But in order to get it for profession or social groups we should use the special query to the database. The result is the grid of small pictures. If someone passes mouse over (or clicks) the picture he/she can see the picture in original size (see example – searching result on istockphoto.com).</w:t>
      </w:r>
    </w:p>
    <w:p>
      <w:pPr>
        <w:pStyle w:val="Normal"/>
        <w:rPr>
          <w:lang w:val="en-US"/>
        </w:rPr>
      </w:pPr>
      <w:r>
        <w:rPr>
          <w:lang w:val="en-US"/>
        </w:rPr>
        <w:t>The real films can be built on the base of these layers. For example the film can be dedicated to some place or vise versa to some time. Films can be placed and saw on our service.</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5:00Z</dcterms:created>
  <dc:creator>SeaCat</dc:creator>
  <dc:description/>
  <cp:keywords/>
  <dc:language>en-US</dc:language>
  <cp:lastModifiedBy>SeaCat</cp:lastModifiedBy>
  <dcterms:modified xsi:type="dcterms:W3CDTF">2008-01-16T15:37:00Z</dcterms:modified>
  <cp:revision>6</cp:revision>
  <dc:subject/>
  <dc:title>Проект "Сквозь время"</dc:title>
</cp:coreProperties>
</file>